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2270</wp:posOffset>
            </wp:positionH>
            <wp:positionV relativeFrom="paragraph">
              <wp:posOffset>-685800</wp:posOffset>
            </wp:positionV>
            <wp:extent cx="79502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256155</wp:posOffset>
            </wp:positionH>
            <wp:positionV relativeFrom="paragraph">
              <wp:posOffset>-685800</wp:posOffset>
            </wp:positionV>
            <wp:extent cx="1187450" cy="1371600"/>
            <wp:effectExtent l="0" t="0" r="0" b="0"/>
            <wp:wrapNone/>
            <wp:docPr id="2" name="sexual health logo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xual health logo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Sexual Health Week 2010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‘</w:t>
      </w:r>
      <w:r>
        <w:rPr>
          <w:rFonts w:cs="Arial" w:ascii="Arial" w:hAnsi="Arial"/>
          <w:b/>
          <w:sz w:val="28"/>
          <w:szCs w:val="28"/>
          <w:u w:val="single"/>
        </w:rPr>
        <w:t>Lets talk about sex- 101 ways’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25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  <w:u w:val="single"/>
        </w:rPr>
        <w:t xml:space="preserve"> – 31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  <w:u w:val="single"/>
        </w:rPr>
        <w:t xml:space="preserve"> January 2010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Sexual Health D&amp;G will be running it’s 3rd consecutive local sexual health awareness week from 25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th</w:t>
      </w:r>
      <w:r>
        <w:rPr>
          <w:rFonts w:cs="Arial" w:ascii="Arial" w:hAnsi="Arial"/>
          <w:color w:val="000000"/>
          <w:sz w:val="28"/>
          <w:szCs w:val="28"/>
        </w:rPr>
        <w:t xml:space="preserve"> – 31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st</w:t>
      </w:r>
      <w:r>
        <w:rPr>
          <w:rFonts w:cs="Arial" w:ascii="Arial" w:hAnsi="Arial"/>
          <w:color w:val="000000"/>
          <w:sz w:val="28"/>
          <w:szCs w:val="28"/>
        </w:rPr>
        <w:t xml:space="preserve"> January 2010. The theme this year is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‘</w:t>
      </w:r>
      <w:r>
        <w:rPr>
          <w:rFonts w:cs="Arial" w:ascii="Arial" w:hAnsi="Arial"/>
          <w:b/>
          <w:bCs/>
          <w:color w:val="000000"/>
          <w:sz w:val="28"/>
          <w:szCs w:val="28"/>
        </w:rPr>
        <w:t>Lets talk about sex: 101 ways to show someone you love them without having sex’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his follows on from last years very successful ‘Breaking down barriers’.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We would like to encourage you to use this resource pack to plan an event and raise awareness of positive sexual health in your place of work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In addition the top '101 ways' as voted in D&amp;G (and other posters and resources) will be available on the departmental website from Dec 10th at </w:t>
      </w:r>
      <w:hyperlink r:id="rId4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www.c4urself.org.uk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There will also be a radio campaign on Westsound Radio  supporting  this awareness week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Feel free to contact myself for more information. 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adele.hannah@nhs.net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There is also an evaluation in your pack and we would be grateful if you could fill it in and return to department by 15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th</w:t>
      </w:r>
      <w:r>
        <w:rPr>
          <w:rFonts w:cs="Arial" w:ascii="Arial" w:hAnsi="Arial"/>
          <w:color w:val="000000"/>
          <w:sz w:val="28"/>
          <w:szCs w:val="28"/>
        </w:rPr>
        <w:t xml:space="preserve"> February 2010 please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Many thanks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Ade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eb.nhs.net/owa/redir.aspx?C=e21e31b58a2c41ea8cdff425ff9d08cd&amp;URL=http%3A%2F%2Fwww.c4urself.org.uk%2F" TargetMode="External"/><Relationship Id="rId5" Type="http://schemas.openxmlformats.org/officeDocument/2006/relationships/hyperlink" Target="https://web.nhs.net/owa/redir.aspx?C=e21e31b58a2c41ea8cdff425ff9d08cd&amp;URL=mailto%3Aadele.hannah@nhs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54:00Z</dcterms:created>
  <dc:creator>ahannah</dc:creator>
  <dc:description/>
  <cp:keywords/>
  <dc:language>en-US</dc:language>
  <cp:lastModifiedBy>ahannah</cp:lastModifiedBy>
  <cp:lastPrinted>2009-12-01T11:43:00Z</cp:lastPrinted>
  <dcterms:modified xsi:type="dcterms:W3CDTF">2009-12-01T11:54:00Z</dcterms:modified>
  <cp:revision>2</cp:revision>
  <dc:subject/>
  <dc:title>  Sexual Health Week 2010 </dc:title>
</cp:coreProperties>
</file>